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29/88                     CRT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MADA SOUND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thaven, MS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  is a small machine language program tha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background and foreground colors. There are three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  -  which sets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  -  which clears the screen and sets ne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 -  now just as fast as  Clear but it does not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off the screen as it change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   -  which allows you to set the mo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ne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 values for the CGA video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 -  black                   8  -  dark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-  blue                    9  -  l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  green                   A  -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  cyan                    B  -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  red                     C  -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-  magenta                 D  -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-  brown                   E  -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  white                   F  -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RT to set a mono screen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 MONO parm1 par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m1 is the foreground and parm2 i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for mon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7 0 - for a nor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1 0 - for all underl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0 7 - for reverse vide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F 0 - for bright characterson a 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RT to set borders, you would run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T BORDER parm1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m1 is one of the color set values from the char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ther features, type i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 CLEAR parm1 par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 COLOR parm1 par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m1 is the foreground color that you wish to use and parm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clear the screen and set the colors to green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background, you would us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T CLEAR 2 0 &lt;ENTER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only one space between the command and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ope  that you get lots of use out of this small utility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your comments or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CRT31.com is $20.00 which entit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ontaining the complete collection of our utilit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on the registration disk have never  been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e-mail to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send to username J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72261,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