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2.0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 information  that is not  available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the  manual.  Please  read all the sec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any installation procedu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ximum Sampling Rates For Pack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YCMF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 Shooting For Installing Windows 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stallation   program,  INST-HD.EXE,   will   mod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rename your original file with a B~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also  allows  you  to  add  a  command 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TUP.EXE  program  to  your  Windows 3.1  WIN.INI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(WINSETUP.EXE)  automatically  sets  up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Drivers and Windows 3.1 applications when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for the installation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est  your  Sound Blaster card with the  program  TEST-SB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found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un the program INST-HD.EXE  from DOS prompt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elect "Begin Installation" and follow 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Quit the installation program when it complet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you choose to have  the  installation  program  mod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INI  file, Sound  Blaster  Audio  Drivers  and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will be set up.  Otherwise, follow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rom the FILE menu in Program Manager,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Type  "C:\SB\WINSETUP" and press ENTER, assuming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Sound Blaster software on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ollow the instructions on  the  screen 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TUP will NOT set up the drivers and applications prope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BLASTER  environment string is incorrectly set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BLASTER environment string is set up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 WINSETUP.EXE.  You  may  enter  "SET" at 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the  environment  settings.  Refer to  your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details on the BLASTER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mal cases, WINSETUP.EXE only  needs  to be run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 change  the hardware settings of your  Sound 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use  the  DRIVER  applet  in  CONTROL  PANEL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of  your  Windows drivers.  Refer to your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on the DRIVER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MIDI files with MMJBOX, a warning message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may appear.  The message is only an indication of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 conforms to Microsoft MI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file conforms to  the standard, the  messag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f the code defined by  Microsoft  is  not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file.  Please ignore  the  message if the MIDI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s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 information  on  how  to  indicate the code in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efer to the "Microsoft Windows Software Developer 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tart, you  can try out the MMJBOX application with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YON.MID which can be found in your Window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s provided in the sub-directory  \PLAYMIDI ar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IDI MAPPER and they comply fully to the Multimed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 When  you  use MMJBOX in WINDOWS 3.1 to play thes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 your MIDI MAPPER is set to either the SB EXT 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BASIC FM.  Using it with SB ALL FM will cause the so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ut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 to  the manual for more information on MIDI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SAMPLING RATES FOR PACK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2.0 implements  some  compression schemes fo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se allow  space-savings of 2, 3 or  4  tim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heme used (2:1, 3:1  or  4:1  compression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versity in compression schemes results in diffe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rates for each  scheme.  The  valid sampling rat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(uncompressed)    4 KHz -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 compression         4 KHz - 1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1 compression         4 KHz - 1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1 compression         4 KHz - 1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 of  these limits,  you cannot pack voic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ampling  rates  outside  these 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CMF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CMF.EXE is a FM music  player program that plays ".CMF"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running  PLAYCMF, you  must  first load Sound Blaster'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Driver - SBFMD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MDRV is a memory  resident  driver  that  is  found in the  \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 after  you  install the software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stall  SBFMDRV, change  directory  to  \SB, type SBFM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CMF music-filename  [/Q] [/S="command-l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usic-file" is the .CMF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Q :    set qui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:    execute the DOS command-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play music in the background and use the "/S=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Shell" to execut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losed  some  .CMF songs for you as samplers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.CMF songs, Sing-Alongs  and  other  applica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 SHOOTING FOR INSTALLING WINDOWS 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stallation   of   Windows   3.1   drivers  will 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you run the  program WINSETUP.EX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prefer  to  install these drivers  manually, please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 Blaster manual or your  Microsoft  Windows  3.1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omehow you are having  problems  installing the driver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points to check before you ca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installed Windows 3.1 using the "Express  Install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scanned  your  hard disk for program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older  versions  of the Jukebox were instal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were  on  your  hard  disk  at 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ove these icons.  To do this, click on the icon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it, then  press the delete key.  Window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firmation.  Repeat for ea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en  the  Driver applet in Control panel.  You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following driver names in the Installed Driv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und Blaster ***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und Blaster *** Wave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CI] CD Audio  ;this is only for owners of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CI]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CI]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*** correspond to the type of card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r  more of these drivers do not exist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(s)  using  the  Driver  applet in Control Pa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manual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heck your SYSTEM.INI by choosing RUN from the Fil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nager, and typing SYSEDIT  in  the  c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[drivers] and  [sndblst.drv] section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mapper=midimap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=sb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=sb20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1=sb20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dblst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chann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 Windows  refuses  to install a device driver or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message "Device not found" when playing a Wave  or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or  a CD, be sure  you have the following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ci] section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Audio=mci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udio=mcicda.drv  ;this is only for owners of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r more of these do  not  exist, you  must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(s) using the Driver applet  in  Control  Panel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anual for instructions).  Do not type  in th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.INI because the files have to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directory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  End of README  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