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zxf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L(WM)        5.0a Serial# 60008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        g16v8ma  Library DLIB-h-40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        Thu Mar 17 18:42:02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zxfe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no          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       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        02/03/20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r        andy 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y 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     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Product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kbd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kbd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1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kbd_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2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kbd_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3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kbd_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5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us_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6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d &amp; !force_nop &amp; tap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7.oe 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 Tabl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Variable                                    Pterms   Max     Min    </w:t>
      </w:r>
    </w:p>
    <w:p>
      <w:pPr>
        <w:pStyle w:val="PreformattedText"/>
        <w:bidi w:val="0"/>
        <w:jc w:val="left"/>
        <w:rPr/>
      </w:pPr>
      <w:r>
        <w:rPr/>
        <w:t xml:space="preserve">Pol   Name              Ext     Pin     Type     Used   Pterms  Level   </w:t>
      </w:r>
    </w:p>
    <w:p>
      <w:pPr>
        <w:pStyle w:val="PreformattedText"/>
        <w:bidi w:val="0"/>
        <w:jc w:val="left"/>
        <w:rPr/>
      </w:pPr>
      <w:r>
        <w:rPr/>
        <w:t xml:space="preserve">--- --------            ---     ---     ----    ------  ------  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        12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0                  oe      12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        13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1                  oe      13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        14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2                  oe      14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        15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3                  oe      15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        16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4                  oe      16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        17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5                  oe      17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        18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6                  oe      18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        19       V        1       7       4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7                  oe      19       X        1       1       1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enable                      11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ferd                        1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ce_nop                   9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d_0                       6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d_1                       5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d_2                       4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d_3                       3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bd_4                       2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!  tape_in                     8        V        -       -       -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_uk                       7        V        -       -       -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END    D : default variable         F : field      G :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 intermediate variable    N : node       M : extended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: undefined                V : variable   X : extended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se Plot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n   02192 - Ac0   02193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n #19  02048  Pol -  02120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00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32 ---x---------------------x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0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1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2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8  02049  Pol -  02121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56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288 ---x----------------x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3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48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7  02050  Pol -  02122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12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44 ---x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5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6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3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6  02051  Pol -  02123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768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00 x--x-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8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099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5  02052  Pol -  02124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24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56 ---xx----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0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1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1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4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4  02053  Pol -  02125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280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12 ---x----x----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4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37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0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4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47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0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3  02054  Pol -  02126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36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568 ---x--------x----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0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3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6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69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2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6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Pin #12  02055  Pol -  02127  Ac1 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792 -------------------------------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24 ---x------------x------------x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56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888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20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52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1984 xxxxxxxxxxxxxxxxxxxxxxxxxxxxxxx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02016 xxxxxxxxxxxxxxxxxxxxxxxxxxxx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GEND    X : fuse not bl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: fuse blow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ip Diagram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zxferd   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!ferd x---|1           20|---x Vcc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bd_4 x---|2           19|---x d7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bd_3 x---|3           18|---x d6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bd_2 x---|4           17|---x d5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bd_1 x---|5           16|---x d4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kbd_0 x---|6           15|---x d3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_uk x---|7           14|---x d2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!tape_in x---|8           13|---x d1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orce_nop x---|9           12|---x d0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GND x---|10          11|---x !enable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_________|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