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FE, The PAL Font Editor. Vr.1.02 [06/15/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E is a small font editor which supports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4x4 to 16x16 bits of size. PFE can load any .HFN, .VF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CL font file, and save it in any of these 3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FN: PAL's (Palmtop Application Library) horizontal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FN: Gilles Kohl's VR (Vertical reader) vertical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CL: FCL definition file, ready to be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lles Kohl's FCL font compiler/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R and FCL are copyrighted shareware program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Gilles Ko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r1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PFE can now edit VR font files created by the V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 Previous versions of PFE would crash the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VR font created by VREDIT was loaded in P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REDIT is a VR editor written by Stefan Peich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found in the VRFONT.ZIP in LIB:11 of HP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xed right scrolling that was producing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"Open font" window "remembers" the last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hotkeys in dialo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unning P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invoke PFE from the command lin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PFE will display its internal fon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ont filename at the command lin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e &lt;Fo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ontName&gt; is the filename of a valid .HFN, .VF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CL font file. When no extension is given, PFE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HFN extension. If the specified file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internal (resident) fon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E can also load .FCL files for editing. Howev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limitations when loading FCL files in PFE.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 will ignore any duplicated character 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CL file, even if the font size is differen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CL file must have character definition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size only, since PFE can edit only one fon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can do when you have an FCL file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definitions is to split it up into one file p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FCL's 'include' command in one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f you want to compile everything in a singl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FCL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loaded a font in PFE, you will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on your left is the Edit window grid. It'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id that character bitmaps can be edited.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he complete character set of the loaded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On the middle top of the screen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SCII code and display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n the set, and the character size.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he filename of the fon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ress [F1] to get a quick help view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Characte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lect the character to be edited by using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. A small cursor will guide you through the 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will display the bitmap of the selec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falls on an undefined character bitma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ing rectangle won't appear on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select a character by press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the keyboard. For example, pressing 'a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 cursor to the character 'a'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A, the cursor will fall on the 'A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goes for numbers, and any other charac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lternative for selecting characters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-MENU key combination. By holding down both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U keys, you can enter the ASCII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haracter on the numeric keypad,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and the cursor will go to the selec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New Font [F2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F2 will delete the current font from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n up the font area. You will be promp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Edit character [F3] or [ENTER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rings you to the Edit mode (See section 3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Set font global size [F4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option  if you wish to change the siz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s in the loaded font. Note that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ze to smaller than the character's 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nter 0 as a width or height value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or height of each character will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l if you are working with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) Copy [F5] &amp; Paste [F6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py any selected character of the set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F5 (Copy). You can later use the Pas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6) to paste the buffer on any other selec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) Convert from ISO latin to IBM code page 850 [F7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option if you wish to convert some fo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 Latin to IBM code page 850. Once the fon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option, it can't be convert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) Rotate complete font [F8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allows you to rotate all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loaded font. Every time you press it,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otated 90 degrees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) Open a font file [F9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will allow you to load a font in PF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extensions (.HFN, .VFN or .FCL). If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PFE will default to .H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Save the font [F1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finished editing the loaded font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save it. PFE will prompt you to enter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 I.D. number (depending on the font sty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the format output, HFN, VFN or F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) Delete character from font [DEL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move any character from the fon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button. The selected character will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) Quitting PFE [ESC] or [MENU-Q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quitting you will be asked if you wish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diting a character [F3] or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selected the character you wish to edi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(Edit-mode). The cursor will now appear inside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 can move around the grid using the arrows, an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PACE-BAR. The drawn character will als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size on the right of the screen inside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Rotate character [F1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imply rotates the selected character 90 degrees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F1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Invert character [F2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will invert all pixels of the selected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duce a 'negative image' of it. Note that only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the sizing rectangle will be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Adjust Width [F3]/[Shift-F3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djust the logical width of each charac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/ Shift-F3 till you get the desire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Adjust Height [F4]/[Shift-F4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djust the logical height of each charac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/ Shift-F4 till you get the desired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) Scroll Left [F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s the character inside the sizing rectangle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mits of the scrolling area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sizing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) Scroll Right [F6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s the character inside the sizing rectangle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) Scroll Up [F7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s the character inside the sizing rectangle up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) Scroll Down [F8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s the character inside the sizing rectangle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Restore character [F9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character definition the way it w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Edit-Mode (un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) Exit Edit mode [F10] or [ENTER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F10 will save the current definition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xit Edit-mode. You must press F10 again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) Clear character bitmap [DEL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s the character definition area (all wh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aving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exit the Edit-mode, you can then save you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, by pressing [F10]. PFE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, font I.D. number (depending on the font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 format you wish your file to be sav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re are 3 file formats, HFN fo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VFN for vertical fonts, and FCL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CL font compiler/loader. There'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 extension, PFE will add the requir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elected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undefined characters are displayed as 'dots'. P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fines undefined characters to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ASCII minimum and ASCII maximum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L &amp; some existing VR fonts may have such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n that range. so PFE fills them 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 (HFN or VFN format only) with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saving to .VFN format, the font must not be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FE. PFE will automatically rotate &amp; flip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VR (.VFN) fonts are always 8 or 16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saving a font in .FCL format, font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12 bits of height will be trunca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maximum allowable height in FC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12 (16x12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re's a suggestion for the 16-bit font I.D. 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. You can enter any number as an I.D.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to enter something more meaningful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 : Proportional flag (1=pro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 : Bol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 : Italic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: Underline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: Reverse (negative)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: Special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,8: Unused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-0: Font typ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normal text all the bits 8-15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ts 0-7 can describe the type of font which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Cou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R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Sans Ser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Prest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=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= O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=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=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=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5 =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hanks to the PAL group for creating the wonder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library, on which PFE was written with, Andreas Garz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ggesting PFE in the first place, and also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hanks to Jini Scammell-Tinling for testing P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bugs that have been correc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ant to thank Eric Greenspoon for his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nally, I would like to thank Gilles Kohl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on the VFN and FCL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FE is copyrighted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s Copyright 1994, The PA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ry Konstas, June 18, 1995, CIS ID: 72540,6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l : 72540.62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CL is copyrighted shareware, written by Gilles Ko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R (Vertical Reader) is also copyrighted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Gilles Ko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REDIT is a VR editor written by Stefan Peic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