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MCPWRN driver for Intel [tm] Windows NT [tm] 3.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Version V2.2 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dition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,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al Equipment Corporation makes no represen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 of its products in the manner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ation will not infringe on existing or futur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s, nor do the descrip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ation imply the granting of licenses to make,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l equipment or softwar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Digital Equipment Corporatio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 is a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dows, Windows NT, and NT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crosoft, MS, MS-DOS are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pha, DEC, DECchip, DECnet, Digital, PATH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nWire, and the DIGITAL logo, are 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gital Equipmen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other trademarks and registered trademark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rty of their respective holder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le explains how to install the Windows NT dri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x86-based platforms.  The driver is currently supporte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MC 8432 PCI Ethernet Controller and the SMC 9332 PC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 Ethernet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 personal computer with 80386 or higher micr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A DECchip 21040-based Ethernet adapter or a DECchip 21140-based F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adapter for that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Version 3.5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Files and direct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The Server Directo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.DOC       This fi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CPWRN.SYS       Th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EMSETUP.INF      The driver's setup fil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Installing the Hardware Boa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the SMC 8432 PCI Ethernet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SMC 8432 see the board'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stalling the SMC 9332 PCI Fast Ethernet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SMC 9332 see the board'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Installing the SMCPWRN NT Driver Softw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From the Windows NT Main Menu, select the Control Panel ic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indows NT CDROM in the CD-ROM read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e drive that matches the configuration of your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omplete the instal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You will see several messages. To add a network adapter, select Y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n Contin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For each additional message, select continu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From the Add Network Adapter dialog box, scroll through the men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When the Insert Diskettes menu prompts you for a disk, inser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CPWRN driver installation diskette for Windows NT into drive 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select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lect you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MC 8432 EtherPower PCI Ethernet Adapter  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MC 8434 EtherPower2 PCI Ethernet Adapter 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MC 9332 EtherPower10/100 PCI Ethernet Adapt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odify the default distribution path in the Windows NT [t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up box to point to the correct drive and path, then cl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or PCI options, a Dialog box pops up to select th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C 84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toDetect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checks first the Twisted Pair por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f the Link Test fails the dri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s the BNC Thinwire port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rier is detected the driver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the AUI Thickwire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Twisted_Pa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wisted_Pair Full_Duplex    To connect to Full Duplex h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Twisted_Pair No_Link_Test   To connect hubs not supp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BNC - Thinwire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UI - Thickwire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C 93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100Mbps                    To connect 10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100Mbps Full_Duplex        To connect 100BaseT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10Mbps     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pon completion, one of the following adap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[n]SMC 8432 EtherPower PCI Ethernet Adapter        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[n]SMC 8434 EtherPower2 PCI Ethernet Adapter       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[n]SMC 9332 EtherPower10/100 PCI Fast Ethernet Adapter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in the Installed Adapter Cards li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etting box (n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If needed, modify the values in the registry (see section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Installing multiple PCI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the procedu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overwrite the driver default values, add or edi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values in the Registry SMCPWRN_&lt;adapter_number&gt;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tr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Address = REG_SZ { xx-xx-xx-xx-xx-x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atory if no Serial ID PROM is plugg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write the Serial ID PROM if plugg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Address 00-00-00-00-00-00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CRC = REG_DWORD { 0 |  1 }  (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 (default) The CRC is generated by software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nsmit packets bigger than the transmit thresh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This option affects performances and c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abled if the adapter does not report transm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flow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values allow to overwrite the SMCPWR default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 to the DECchip 21040 &amp; DECchip 21140 Engineering specific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Buffers = REG_DWORD {8..64} (default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stLength = REG_DWORD  {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R0&lt;PBL&gt;  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  doublewords   (defaul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6  doubleword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  double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BackoffCounter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SB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Pressure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BP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Effect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CA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ror messages are logged in the Entry Log and can be seen using the Entry Log Viewer (in </w:t>
      </w:r>
    </w:p>
    <w:p>
      <w:pPr>
        <w:pStyle w:val="PreformattedText"/>
        <w:bidi w:val="0"/>
        <w:jc w:val="left"/>
        <w:rPr/>
      </w:pPr>
      <w:r>
        <w:rPr/>
        <w:t>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rror message has a standard Ndis error code and an driver's additional code. </w:t>
      </w:r>
    </w:p>
    <w:p>
      <w:pPr>
        <w:pStyle w:val="PreformattedText"/>
        <w:bidi w:val="0"/>
        <w:jc w:val="left"/>
        <w:rPr/>
      </w:pPr>
      <w:r>
        <w:rPr/>
        <w:t>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NDIS_ERROR_CODE_UNSUPPORTED_CONFIGURATIO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REGISTR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 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board matching the AdapterCFID Registry's key value was f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NDIS_ERROR_CODE_OUT_OF_RESOURCES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ALLOC_MEMOR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NDIS_ERROR_CODE_INVALID_VALUE_FROM_ADAPTE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SROM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readable burnt_in or software configured station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NDIS_ERROR_CODE_UNSUPPORTED_CONFIGURATIO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upt initialization fai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LOAD_CAM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SYSTEM_ERRO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NDIS_ERROR_CODE_HARDWARE_FAILUR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C21X4_ERRMSG_TXM_JABBER_TIMEO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