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ynamic Mouse Driver Release Notes (version 10.10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opyright (C) KYE Systems Corp. 199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contains information that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use User's Guide" and accompany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. Notes on Setup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from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COM3 or COM4 in yo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odifying GMOUS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lera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.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ing GMOUSE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. Notes on Setup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TH Modific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version of the Dynamic mouse driver or o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 your system, delete it from your system and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old directory from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IG Modifica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er version of the Dynamic mouse driver - GMOU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 file, the Mouse Setup program will elimi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ve the original CONFIG.SYS file as CONFIG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ration from Floppy Disk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 hard disk, you can load the DO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 Mouse Control Panel into the memory from th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e from there. A minimum of 256K RAM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COM3 or COM4 in your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 your mouse on COM3 or COM4, there may b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nder enhanced mode on some PCs. Our Windows Mouse dri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support these 2 communication ports. However, the Mous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under DOS using these two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refore suggest that you connect the mouse through COM1 or COM2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is used and operation under Window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. Modifying GMOUS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MOUSE.INI file contains the program information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the Dynamic Mouse driver program. Any changes to it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your mouse. It is recommended that only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anges directly to this file. Before making any changes to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irst save it as a backup file in case of mistakes, i.e. GMOUS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leration Pro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eleration parameters determine the relative speed of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t distances of mouse movement within a standard amount of time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four acceleration profiles, speed is slowed for short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reased for longer distances. Thus, when operating your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more precision in short distances, but are still able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whole acreen with a quick, short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leration curves work by establishing multipliers for differen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a single unit of time. The multiplier adjusts the speed s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sitivity setting. Thus the multiplier may be 0.5 for a shor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e movement speed by one-half, but for a long d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er may be 2.0 thus doubling the movement speed.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celerationProfile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=Cru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=1    26    42     61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=1.00  1.25  1.50   1.75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ake changes directly to the existing four acceleration cur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et of figures the upper line contains the number of "mickey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put devices is unit of distance per unit of time. The number of mic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ceed 127. Below each mickey designation is the multiplie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ave at least one space between each number. Each line must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80 characters. Do not use tabs, use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. 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ading GMOUSE.INI setting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in the GMOUSE.INI file are read by both the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s only when they load. Similarly, the Windows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l reads the settings in GMOUSE.INI only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changes permanently from any of the Mouse utilities upd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in driver memory and the settings in the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edit the GMOUSE.INI file manually, your new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cognized by either mouse driver until it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changes to GMOUSE.INI settings take effect in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ave the edited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Mouse driver from memory by typing GMOUSE 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load the Mouse driver by typing G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changes to GMOUSE.INI settings take effect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ave the edited GMOUS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x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