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REXX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\The Regular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support for regular expressions.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pattern you can use to match string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R operator between the left and righ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es the previous expression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atches the previous expression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"Escape" symbol: use the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Expression in parenthesis (use whe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Matches previous expression n times (n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Set definition: matches any single character out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^' right after the opening bracket means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s should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(if not used with '\') defines a range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 and the one following '-'.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set definition, it is us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ic names (all starting and ending with ':'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bbreviate common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PHA:        Characters in the range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WER:        Characters in the rang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PER:        Characters in the rang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GIT:        Characters in the range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NUM:        Characters in :DIGIT: and :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DIGIT:       Characters in :DIGIT:, A-F and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:        Space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:        Characters '09'x to '0D'x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TRL:        Characters '00'x to '1F'x and '7F'x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:        Characters in the range '20'x to '7E'x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APH:        Characters in :PRINT: witho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NCT:        All :PRINT: characters without sp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:AL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Hi|Hello) World"      Matches "Hi Wor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???"              Matches any fi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afte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?{3}"  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*b"                  Matches all string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a' and end with 'b'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bitrary number of spac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+b"                  Same as above, but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[bd]at"           Matches "file.bat" and "fi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A-Za-z]+"             Matches any string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:ALPHA:]+"            Same as above, using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^0-9]*"               Matches any string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, including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:DIGIT::LOWER:]"      A single character, either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ower 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(very )+nice." Matches all strings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rences of "very 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is is " and "nic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Expression class is not a built-in class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REGEXP.CLS file. This means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requires statement to activate its functionalit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vailable to the RegularExpressio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,-"MAXIMAL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Init(-+---------+-+--------------+-)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Pattern-' +-,-"MINIMAL"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RegularExpression object. Th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' lets you define a pattern that will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e the introductory text below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If the strings match, you can decide w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dy" matching (a maximum-length match) or "non-gree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(a minimum-length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 = .RegularExpression~new("Hello?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Match(-String-)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ries to match the given string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was defined on the "new" invocation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" invocation. It returns 0 on an unsuccessful matc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match. For an example see "Pa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CURRENT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arse(-Pattern-+--------------+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MAXIMAL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MINIMAL"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reates the automation used to match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pecified with 'Pattern'. The Regula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s this regular expression until a new invocation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The second (optional) parameter specifi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nimal or maximal matching. The default is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ular expression was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n unexpected symbol was met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 missing ')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n illegal se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The regular expression ende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n illegal numb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= "does not match 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= "matches 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.array~of("This is a nice flow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yellow flower."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blue flow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i ther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myRE~parse("This is a ???? flow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 =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i~left(24) "&gt;&gt;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Error" e "occu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flower.   &gt;&gt; Does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llow flower. &gt;&gt; Does not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ue flower.   &gt;&gt; Does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              &gt;&gt; Does not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= "an invalid numb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= "a vali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.array~of("1","42","0","5436412","1a","f43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1-9][0-9]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i "is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w allow "hex" numbers and a singl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RE~parse("0|([1-9a-f][0-9a-f]*)") =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i "is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invalid regular express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= "&lt;p&gt;Paragraph 1&lt;/p&gt;&lt;p&gt;Paragraph 2&lt;/p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 = .RegularExpression~new("&lt;p&gt;?*&lt;/p&gt;","MINI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~matc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 = .RegularExpression~new("&lt;p&gt;?*&lt;/p&gt;","MAXI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~match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myRE1 (minimal) matched" str~substr(1,myRE1~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myRE2 (maximal) matched" str~substr(1,myRE2~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1 (minimal) matched &lt;p&gt;Paragraph 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2 (maximal) matched &lt;p&gt;Paragraph 1&lt;/p&gt;&lt;p&gt;Paragraph 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os-(-Haystack-)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ries to locate a string defined b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"new" invocation or on the "parse"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hayst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on an unsuccessful match or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match. The end position of the ma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ith the POSI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= "It is the year 2002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1-9][0-9]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= myRE~po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egin 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= str~substr(begin, myRE~position - begi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Found the number" year "in this sent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number 2002 in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osition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position at which either Parse, Pos 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, depending on what was invo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Parse("[abc")                    -- illegal 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abc]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Match("c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Match("a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2 (failure t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