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-REPEAT FOR THE H19/H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ose interested in a low-bucks approach to auto-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19/88/89, take a gander at this. Word processing aficiana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the ability to move the cursor aroun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down the REPE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ORY OF 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odes D1-D10 monitor the outputs of keyboard plu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,16,18,20,22,24,26,28,30,32 and clamp the outputs at 5 vol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put to a dual retriggerable multivibrator(C1), which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. If, after a delay, the output at pins 4 and 5 are still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feed a PNP transistor which puts a low out o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keyboard pin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ircuit uses 1 chip, 1 transistor, 4 resistors, 12 diod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ors and 1 variable potenti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point wiring was used, with the entire circuit mou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" by 3" piece of perfboard attached to the under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with stand-offs and sheet metal screws used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 The inputs to the diodes were soldered directly to the l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(plug pins 14,16,18,20,22,24,26,28,30,32), a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going to the repeat function (plug pin 31) using smal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. The +5 volts and ground were taken directly off the 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or using alligator type connectors in the ev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is necessary. The delay time is established by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. Adjust P1 until you find the optimum delay for you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imes this feature may be a liability, especiall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. Some games have you hold down a key to move a pie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his circuit will not inhibit any functions bu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will drive you crazy. Since I have my +5v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gator clips, I just pull off one lead to stop auto repea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would be a small switch located on the back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when attaching the circuit board to the under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. There are lands on the reverse side that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found a "bug" of sorts.</w:t>
        <w:tab/>
        <w:t>After I turn on my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minute or two before the circuit warms up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ing. However, this is usually no problem because it tak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minutes to go through the boo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</w:t>
        <w:tab/>
        <w:t xml:space="preserve">      KEYBOARD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</w:t>
        <w:tab/>
        <w:t xml:space="preserve">      (P 301)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14 16 18 20 22 24 26 28 30 3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`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 |  |  |  |  |  |</w:t>
        <w:tab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-D1---|&lt;-----------'  |  |  |  |  |  |</w:t>
        <w:tab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D2-----|&lt;------------'  |  |  |  |  |</w:t>
        <w:tab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D3-------|&lt;-------------'  |  |  |  |</w:t>
        <w:tab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D4---------|&lt;--------------'  |  |  |</w:t>
        <w:tab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|-D5-----------|&lt;---------------'  |  |</w:t>
        <w:tab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|-D6-------------|&lt;----------------'  |</w:t>
        <w:tab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*    |-D7---------------|&lt;-----------------'</w:t>
        <w:tab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*R3  |-D8-----------------|&lt;------------------'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*    |-D9-------------------|&lt;------------------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\-D10--------------------|&lt;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 xml:space="preserve">       jumper  13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Vcc</w:t>
        <w:tab/>
        <w:tab/>
        <w:t xml:space="preserve">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|</w:t>
        <w:tab/>
        <w:tab/>
        <w:t xml:space="preserve">      |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|  R1    C1</w:t>
        <w:tab/>
        <w:t xml:space="preserve">      | </w:t>
        <w:tab/>
        <w:t xml:space="preserve">  Vcc  |      V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|-***-+--)|-+      | </w:t>
        <w:tab/>
        <w:t xml:space="preserve">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|</w:t>
        <w:tab/>
        <w:t xml:space="preserve"> |     |      | </w:t>
        <w:tab/>
        <w:t xml:space="preserve">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|</w:t>
        <w:tab/>
        <w:t xml:space="preserve"> |     |      |    NU</w:t>
        <w:tab/>
        <w:t xml:space="preserve">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|16</w:t>
        <w:tab/>
        <w:t xml:space="preserve"> 15    14    13    12</w:t>
        <w:tab/>
        <w:t xml:space="preserve"> 11    10     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|</w:t>
        <w:tab/>
        <w:tab/>
        <w:t xml:space="preserve">   C1  (74123)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| 1</w:t>
        <w:tab/>
        <w:t xml:space="preserve">  2</w:t>
        <w:tab/>
        <w:t>3     4     5</w:t>
        <w:tab/>
        <w:t xml:space="preserve">  6</w:t>
        <w:tab/>
        <w:t>7   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|</w:t>
        <w:tab/>
        <w:t xml:space="preserve">  |</w:t>
        <w:tab/>
        <w:t>|     |     |</w:t>
        <w:tab/>
        <w:t xml:space="preserve">  |</w:t>
        <w:tab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|</w:t>
        <w:tab/>
        <w:t xml:space="preserve">  |</w:t>
        <w:tab/>
        <w:t>|     |     |</w:t>
        <w:tab/>
        <w:t xml:space="preserve">  |</w:t>
        <w:tab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Vgrd   |</w:t>
        <w:tab/>
        <w:t>Vcc   |     |</w:t>
        <w:tab/>
        <w:t xml:space="preserve">  | C2</w:t>
        <w:tab/>
        <w:t>|     V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 xml:space="preserve">  |</w:t>
        <w:tab/>
        <w:t xml:space="preserve">      |     |</w:t>
        <w:tab/>
        <w:t xml:space="preserve">  `-|(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'</w:t>
        <w:tab/>
        <w:t xml:space="preserve">      |     |</w:t>
        <w:tab/>
        <w:tab/>
        <w:t>`--*@*-----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11     |     |</w:t>
        <w:tab/>
        <w:tab/>
        <w:t xml:space="preserve">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rd---***--+----\-----|&lt;------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4   |</w:t>
        <w:tab/>
        <w:t xml:space="preserve"> \----|&lt;------------'</w:t>
        <w:tab/>
        <w:t xml:space="preserve"> Vg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  <w:tab/>
        <w:t xml:space="preserve">      D12</w:t>
        <w:tab/>
        <w:t xml:space="preserve">  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  <w:tab/>
        <w:tab/>
        <w:tab/>
        <w:t>|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  <w:tab/>
        <w:tab/>
        <w:t xml:space="preserve">       B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`--------------------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1 |  \E___________&gt;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|</w:t>
        <w:tab/>
        <w:t>(p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2  |</w:t>
        <w:tab/>
        <w:t xml:space="preserve"> o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c--***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***---</w:t>
        <w:tab/>
        <w:t>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*@*---</w:t>
        <w:tab/>
        <w:t>VARIABLE POT.</w:t>
        <w:tab/>
        <w:tab/>
        <w:t xml:space="preserve">     |</w:t>
        <w:tab/>
        <w:t>/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|(---</w:t>
        <w:tab/>
        <w:t>CAPACITOR</w:t>
        <w:tab/>
        <w:tab/>
        <w:t>Base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|&lt;---</w:t>
        <w:tab/>
        <w:t>DIODE</w:t>
        <w:tab/>
        <w:tab/>
        <w:t xml:space="preserve">       ------|&lt;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cc</w:t>
        <w:tab/>
        <w:tab/>
        <w:t>+5V D.C.</w:t>
        <w:tab/>
        <w:tab/>
        <w:t xml:space="preserve">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|(---</w:t>
        <w:tab/>
        <w:t>CAPACITOR</w:t>
        <w:tab/>
        <w:tab/>
        <w:t xml:space="preserve">     |</w:t>
        <w:tab/>
        <w:t xml:space="preserve"> \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rd</w:t>
        <w:tab/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|</w:t>
        <w:tab/>
        <w:t xml:space="preserve">      |  I. C.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1-D12  SIGNAL DIODES, 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1</w:t>
        <w:tab/>
        <w:t xml:space="preserve">  27K 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2</w:t>
        <w:tab/>
        <w:t xml:space="preserve">  400</w:t>
        <w:tab/>
        <w:t>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3,R4   1K</w:t>
        <w:tab/>
        <w:t>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1</w:t>
        <w:tab/>
        <w:t xml:space="preserve">  100K MINI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1</w:t>
        <w:tab/>
        <w:t xml:space="preserve">  .01 uf DISK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2</w:t>
        <w:tab/>
        <w:t xml:space="preserve">  10  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1</w:t>
        <w:tab/>
        <w:t xml:space="preserve">  PNP TRANSISTOR, 2N3638 (or equive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1</w:t>
        <w:tab/>
        <w:t xml:space="preserve">  DUAL RE-TRIGGERABLE ONE-SHOT, SN7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umerous ways to implement auto-repe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each with varying degrees of sophistication. Thi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hosen as the most direct solution to the problem.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goes to Ronny Toups, an inveterate hardware hacker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inker than eat, drink, or sleep. If you have any ques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ing me at home (214-385-1367), or leave a message on the DF/W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. (214-742-13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Y PAL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llas/Fort Worth Heath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  AUTO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DF/W 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