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Mulator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ZEMulator program emulates the Z-100 environment on an  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0 or H/Z-160 series computer,  or any IBM-PC compatib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use it on an H/Z-150 or H/Z-160 equipped with a Z-319 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be in the Z-150 mode,  not the Z-100 mode.  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jumpers  should  be in their default  position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and scroll mode should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lecting the Right 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three versions of ZEMulator on the distribution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ZEM1.COM,  ZEM2.COM,  and ZEMI.COM. 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h/Zenith computer,  you should use ZEMI.COM, and you ma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section "Using ZEMulator".   If you have  a  Heath/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try running the file ZEM1.CO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Z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the HUG ZEMulator disk is in drive B:.   The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text file ZTEST on your scree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YPE B:Z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will display a solid block of reverse video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followed  by a message.    If the block is a  solid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gle,  you have the correct version for your system. 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rough it, you will have to use ZEM2 instead of Z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sing Z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have  selected the correct version  of  ZEM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copy it and the associated SETZEM program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rename  them to ZEM.COM and SETZEM.COM.   If you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 loaded ZEM1 and it was the wrong version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rrect version of SETZEM, to set the system up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.   You can TYPE ZTEST again to make sure.   The SETZE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to temporarily disable ZEMulator,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non-Z100 type programs after you have loaded it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ZE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urn ZEMulator off, and later you can enter run SETZ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gument, as in the first example, to turn it back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ermanently disable ZEMulato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ZEM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ZEMulator will be "disconnected" from the  system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removed from memory,  so you should not load Z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able it this way too many times.   You can re-boot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all memory if you have used up too much.   When ZEMul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,  the indication will be that the cursor will be a singl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instead of two scan lines (unless a program turns on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),  and  characters on the screen will be form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dot character set on H/Z-150 or 160 computers.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 off ZEMulator with SETZEM,  the cursor will rever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double scan line size,  and double dot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(H/Z-150, 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ZEMulator is not compatible with KEYMAP (885-6001-37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disabled before you use KEYMAP.   If KEYMAP is 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disabled before you use Z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nning Z-10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ZEMulator loaded and active,  you can run any CP/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der  CP/EMulator II) that uses Z-100 escape codes  o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 and is not otherwise hardware dependent.  You can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  (MS-DOS)  programs for the Z-100 as long as  they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 to  access  Z-100 video memory directly,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e Z-100 hardware feature.  Any Z-DOS program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k  up"  without producing screen output probably  uses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ZEMulator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ZEMulator is loaded and active,  it support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/Z-100 escape codes.   (That is, if the character ESCape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creen followed immediately by one of the charact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chart,  the  result listed beside 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cursor up                   B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ursor right                D -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clear screen                H -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erase to end of screen      K -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cursor address              p -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normal video *              j -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restore cursor              n -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reset to initial state      x -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reset modes                 F -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raphics off *              I -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insert line                 M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delete chr                  O - exit insert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- enter insert mode           b - eras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erase current line          o - eras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set colors                  i - Zenith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shift keypad                u - unshift 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wrap at end of line         w - discard at end of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VT52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marked * are the default mode.  The Zenith identify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utally  ESC-i0,  and returns ESC-iE3B.   The VT52 code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-/K.   The set modes (ESC-x) and reset modes (ESC-y)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able 25th line            1 - disable 25th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et block cursor            4 - set underline curs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urn cursor off             5 - turn cursor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shift keypad                6 - unshift 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auto line feed on return    8 - no auto line fe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auto return on line feed    9 - no auto retu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expand keyboard *           ? - disable keyboar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-x1 is not actually implemented,  and the 25th line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 ESC-y1  just blanks the 25th line.   When the  keyboa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,  escape  codes  are produced by the function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keys.   When  expansion is  disabled,  8-bit  c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 When  the  keypad is shifted,  the 1 through  9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 escape  the  escape codes of the  following  Z-100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s (when NUM LOCK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eypad shift feature only works when the keyboard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ode.  See "Key Mapping" for a chart of escape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odes produced by Z-10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escape sequences that are not implemented in Z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- enable 25th line (25th line alway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1 just erases 25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&amp; y2 - enable/disable key click (alway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 &amp; y3 - enable/disable hold screen mod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7 &amp; y7 - enter/exit alt keypad mod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; &amp; y; - cursor blink on/off (cursor always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 &amp; y&lt; - enable/disable keyboard autorepeat (alway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 &amp; y@ - enable/disable keybaord up/down mod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- transm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- transmit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- transmi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enter alt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 exit alt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    - mo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&amp; }   - enable/disable keyboard (alway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ZEMulator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ZEMulator is active,  the keys of the Z-100  keyboar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ed by Z-150 keys as shown below.   While the keybo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panded mode,  the function and other special keys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SCape  character followed by the  character  or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under "Esc.  Code" below.   In the non-expanded mode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oduces a unique 8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key               Z-150 key       Esc. Code      8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----------      ---------     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s          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pha             SHIFT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pha              CTR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         CTRL-F10        J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F1              S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F2              T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F3              U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   F4              V          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    F5              W           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    F6              P          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    F7              Q              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    F8              R          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    F9              0I            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    F10             0J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            CTRL-F1         0K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                CTRL-F2         0L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0                ALT-F10         E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                SHIFT-F1        1A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2                SHIFT-F2        1B       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3                SHIFT-F3        1C       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4                SHIFT-F4        1D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5                SHIFT-F5        1E  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6                SHIFT-F6        1F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              SHIFT-F7        1G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8                SHIFT-F8        1H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               SHIFT-F9        1I       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0               SHIFT-F10       1J         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1               ALT-F1          1K    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2               ALT-F2          1L  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KEYPAD)          INS **          -- (0D hex)  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                   DEL             -- (7F hex)     7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HOME            H      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        ALT-1           ~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                ALT-2           |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R                   ALT-3           @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HR                   ALT-4           N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LINE                ALT-5           L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INE                ALT-6           M   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When  key expansion on the Z-100 is turned  off,  the 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key produces a different code from the RETURN 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run programs that turn off keyboard expansion and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NTER key,  you can use the INS key to get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