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on the MIT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E/U.COM</w:t>
        <w:tab/>
        <w:t>Uninstalled COM file of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COM</w:t>
        <w:tab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ASM</w:t>
        <w:tab/>
        <w:tab/>
        <w:t>One or more CI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HEX</w:t>
        <w:tab/>
        <w:tab/>
        <w:t>Object file(s)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PAR</w:t>
        <w:tab/>
        <w:t>Template for your SOURC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.PAR</w:t>
        <w:tab/>
        <w:tab/>
        <w:t>Template for your CIS parameter fil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SCPM.COM</w:t>
        <w:tab/>
        <w:t>TRSDOS to CP/M text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COM</w:t>
        <w:tab/>
        <w:tab/>
        <w:t>Mycroft Labs Line Orient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HEX.COM</w:t>
        <w:tab/>
        <w:t>.COM to .HEX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T.COM</w:t>
        <w:tab/>
        <w:tab/>
        <w:t xml:space="preserve">Single drive file transfe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.COM</w:t>
        <w:tab/>
        <w:tab/>
        <w:t>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.COM</w:t>
        <w:tab/>
        <w:tab/>
        <w:t>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Q.COM</w:t>
        <w:tab/>
        <w:t>Utility to TYPE a squee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S.COM</w:t>
        <w:tab/>
        <w:tab/>
        <w:t>Pipe enhancement for Squeeze/Unsqueez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