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working with this disk,  make several back up cop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sort of disk copy routine,  or by using the  MS-DOS  'COP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Store  this  disk in a safe place.  Store your ba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in another safe place, away from thi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 copy of the file GRADE.BAS on a bootable disk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also put a copy of GWBASIC. Execute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ICA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2.1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