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/N 885-3011-37 Z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BASIC Gam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ZDOS disk contains three (3) graphic games and one (1)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se program all of which require the ZBASIC interpr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will explain what you must do to play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f the games requires that you have the ZBASIC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BASIC Interpreter is found on the ZBASIC Distributi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you received when you purchased ZBASIC.  (Do NO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ZBASIC that comes on the Z-100 Demonstrati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 can be followed to create a Z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disk,  which you can boot any time you wish to  pla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(The  following commands can be used on one or  tw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ORMAT B:/S  ==&gt;  This will format a blank disk and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iles on the disk so that it can be b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OPY A:ZBASIC.COM B: ==&gt;  Copy the ZBASIC interpr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to the newly created "games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OPY A:*.* B:  ==&gt;  Copy all the programs from the HUG  Z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disk to the newly created "games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Boot off the newly created "games" disk, 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ZBASIC filename  ==&gt; Begin playing the game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SIC BLACKJCK  ==&gt; to play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SIC ATC       ==&gt; to play Air Traff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SIC TYPING    ==&gt; to practic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SIC STOREWD   ==&gt; to add or change the TYPING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SIC BMENU     ==&gt; to run the BATTLEFIE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SIC BATTLE    ==&gt; to play BATTLEFIEL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brief instructions on 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CK  ==&gt;  This version of Blackjack uses the full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Z-100 graphics to display the playing cards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lay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for the game are conta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C  ==&gt; This program was inspired by the "Air Traffic Contro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 by  David  Mannering,   distributed  by  Creative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lthough similar in design, the program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f Del Tap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real time simulation,  you are an air traffic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 directing  the flow of air traffic over  a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wo major airports.  You are given a 20 minute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6 to 26 aircrafts safely to their destinations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aircrafts according to your ability as 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C  is a realistic simulation demonstrating the  stress 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ob. The major difference being, in the event of a trag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"press return" for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the  Air Traffic Controller hardcopy documentation,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==&gt; This is a game designed to help you improv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and accuracy.  The computer will randomly choose  on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 WORD.DAT)  to descend down the screen.  You must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as  fast as possible before the word reaches the bas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misspell the word,  you receive no points.  The 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player's speed of spelling the 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structions are contained in the program.  (Remember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hen you have completed a 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WD ==&gt; This is a program that will allow you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.DAT file.  The WORD.DAT file contains the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domly  picked for the TYPING program.  (All words ar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, as you will see. When you add new words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next unused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 ==&gt; This Battlefield game sets your tank against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anks.  You are to move your sites onto the enemy tan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.  The enemy tanks are continually moving,  therefo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to  shot in front of the tank to destroy it.  The tank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back, s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structions  for playing BATTLEFIELD are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ENU  program.  Brief  instructions are included  in  the 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JACK        John K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4 Bambo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ginia Beach, VA  2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C              Del Tap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12 Bradbu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. Collins, CO  8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          Diana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WD          547 Hawthorn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netka, IL  6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FIELD      Nathan V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d #1 Box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yville, PA  17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Zenith Z-DOS 1.25 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l  perform  on future versions of  Z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