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GC1000 V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im Sch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GC1000 V5.6 is a MACRO-86 program that interfaces the 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1000 Most Accurate Clock to the H/Z100 using either ZDOS 1.25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3.  There are many new features of this version that were no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fisrt version (V1.0) as published in REMark. Volume 5, Issue 1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-75.  (1) The ability to set and read the current yea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us ignoring the GC-1000's DIP switch setting.  (2) De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a '?' from the GC-1000 in the 1/10 second dig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zeroing of that digit.  (3) Detection and cor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-with-30-days error as received from the clock.*  (4)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nfiguration-- the selected port is configured as required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riginal configuration at program termination.  This allow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with other devices such as a MODEM.   *(Not in all clock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Assembly of this program was under ZDOS 1.25 using MASM V1.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V1.10 and EXE2BIN V1.5.  The supplied COM files work under ZDOS 1.25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thanks to Arthur Calhoun of Huntington, NY, it has also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2.13.  Also required (for any re-assembly) are DEFMS.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HR.ASM from ZDOS 1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hardware is any H/Z100, using either serial port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the Heath GC-1000, and a 2 wire serial cable.  Both cable pin-ou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listing, along with the required GC-1000's internal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are GC1000A.COM (serial port A at 9600 baud), and GC1000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ial port B at 9600 baud).  GC1000.ASM is the source cod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o serial port B at 9600 baud, as both the port and baud r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only at time of assembly.  The desired COM file mus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1000.COM in order to read the current year.  READGC.DOC gives a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ired set-up and use.  A ZBASIC program, GC1000.BA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(A shortened version of this was tested on a P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ent:  GC1000.COM begins by saving the existing AUX: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swapping it for the necessary configuration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 (It should be emphasized here that the AUX: device may eve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; for the duration of this program, the AUX: device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 Yes, the port may also be hardware-shared with a 300 baud MOD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then parsed and inspected for a four digit yea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found, it will be used to change the date in the direct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ar the end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has an internal character buffer which is then clear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eading the GC-1000's data string.  Upon receipt of th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, the time is converted to the format required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date can be set, the desired year must be determ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must come from one of 3 sources: (1) the command line, (2)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or (3) the GC-1000.  The command line year is used if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 directory entry is the next attempted source for the year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entry, for any reason, fail, then the year from the GC-1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year is a non-leap year, then the date is adjuste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1000 set for a leap year, all dates after February 28 will require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djustment.  (If the GC-1000 were set for a non-leap year, then all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would be one day short.  I don't honestly know what the GC-10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on the last day of those yea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ll of this is completed, the dat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date set, the directory entry is upd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if and only if there was a command line entr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rior to program termination, the previously saved AUX: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swapped back in to the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