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5F   ---  Verification de fautes d'orthogra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5F est la version fran\aise du programme SPEL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r{vision No. 2.10 a {t{ sp{cialement pr{par{e pour le Club Fran\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HUG; le GUFIH. Ce programme a {t{ test{ et est consid{r{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GUES". Si, par hasard, vous trouvez une erreur, faites le sign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est comme cela que j'esp}re concevoir un programme "parf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meme pour les suggestions; envoyez-les et je d{ciderai s'il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 adresse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Per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Rue de Charbon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ean de B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800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vous etes satisfait de mon programme, dites-le mo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 D'EMPLOI DE SPELL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utiliser ce programme, il suffit de tap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spell5F    &lt;tapez return&gt;  ( le "A&gt;" vient de Z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ite, le programme vous demandera le nom du fichier @ tra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is, le programme affichera le nombre de mots dans le dic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CI EST IMPORTANT: VOUS NE POUVEZ PAS METTRE PLUS DE 2000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LE DICTIONNAIRE ! (pour le mome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dant que le programme se d{roule, vous allez voir pas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nes de texte sur l'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un mot est susceptible d'etre une erreur, il sera mis en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{o (noir sur vert). Vous devez entrer une commande.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ault" est "O". Vous n'avez qu'@ frapper &lt;return&gt; pour l'ex{c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 fin de votre document, vous entendrez un "bip" puis d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votre texte seront affich{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