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PC (Z-100 PC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G P/N 885-3030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atrick Swayne, HUG Softwar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C is a background utility that allows an H/Z-100 du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o run many programs designed for use on IBM PC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computers.  Please read the accompanying document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run the program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brief explaination of the files on this disk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more fully in th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C1.COM, ZPC2.COM, ZPC3.COM -- These are three versions of  Z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C1  is  for  use  with the Z-DOS operating system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k of memory.  ZPC2 is for use with MS-DOS version 2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 least 192k of memory.  ZPC3 is for use with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r higher, and 76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COM -- This program is used to turn on IBM PC emulation,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C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.COM -- This program is used to turn off IBM PC emul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run Z-100 programs with ZPC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PC.COM -- This program is  used  to  configure  the  way  Z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s intense white, intense colors, blinking video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1.EXE -- This program demonstrates some of  the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C.  It requires ZPC2 and MS-DOS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2.EXE -- This program demonstrates more features of ZPC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1  does.  It requires ZPC3, MS-DOS version 2 and 768k of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3PCH.BAT, SC3PCH.DAT, WSUPCH.BAT, WSPCH.BAT, WSPCH.DAT, MWPCH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,  MWPCH.DAT,  MPPCH.BAT,  MPPCH.DAT,  GW1PCH.BAT, GW1PCH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2PCH.BAT, GW2PCH.DAT, GW2APCH.BAT, GW2APCH.DAT --  The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used to patch certain programs, as explained in th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ion, so that they will run under Z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C.ASM -- The assembly source code for Z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.ACM -- Part of the assembly source code for ZPC,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s that determine which vers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ACM -- Part of the assembly source code for  ZPC,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of certain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ACM -- Part of the assembly source code for  ZPC,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ACM -- Part of the assembly source code for ZPC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graph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ACM -- Part of the assembly source code for ZPC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 and COM emulation, and screen pri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R.ACM -- Part of the assembly source code for ZPC, 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ext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.ACM -- Part of the assembly source code for ZPC, 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ext scrol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ASM -- The assembly source code for P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.ASM -- The assembly source code for Z10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PC.ASM -- The assembly source code for SETZP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1.BAS, DEMO2.BAS -- Source files for the demo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written in GW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2.21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