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ZARD.DOC BY CHRIS FEN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IZARD.CLI" is a version of "WIZARD" converted for the Cambridge Z8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 computer. I've not changed any of the gameplay, but I di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erty of adding in a few procedures to dress up the text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not hard to convert as BBC BASIC is similar in many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S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lso used abbreviations when possible to keep the program trim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. for PRINT etc. I don't know if it will run on a machine with a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expansion cartridge as I use a 128K cartridge. To start th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no active BASIC program (as it will be written o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o to the correct directory in FILER and move the curs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ZZ88.CLI" and hit ENTER this highlights the file ,next move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ction &amp; select EXECUTE, the ASCII file will then strea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area, at this point you can delete the origional ASCII file (in 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the program in tokenised form (to conserve memory), or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o start the program. The program is slow in setting up but run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after that. Due to the 8 line limitation of the screen I'v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dure to freeze the screen momentarily by holding dow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This makes it easier to view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uxury of extra RAM coupled with the multitasking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8 I've played the same game for over a week without lim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lness of the computer. (You can even play different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t the same time with memory provid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C.F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G of Las V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since the last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