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S y s t e m   c a l l s   r e f e r e n c e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is a complete reference of all the Z88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Each call is a separate document. This makes it easy to loa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PipeDream for evaluation during software development. This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opics is intended to make it easier to find a system call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function. The calls are listed in alphabetical order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"System call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available calls were designed for use by the system and ar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 the application author. Such calls are marked "(OZ usage)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internal usage)". Some of the more esoteric calls will not work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, where segment 3 is considered to be the most reliab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y bizarre bugs you may want to suspect a system call is not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Where bugs are known about, or strongly suspec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included with the system call specification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f you have discovered new information about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(director) calls are very low level, hence only three of the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 of use to applications. The GN (general) calls are saf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nlikely to corrupt the system, but a little unreliable. OS (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 calls are more reliable, but because of their power, they'r easily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rupt the system - many are not for application 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Alarm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ALM, alarm manipulatio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AAB,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ALP, process an expire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AB, 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LAB, link an alarm block into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UAB, unlink an alarm block from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ALM, alarm manipulatio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Application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YE, ex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_NAM, na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Arithmetic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16, 16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24, 24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N, convert an ASCII string to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16, 16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24, 24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, write number as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(FP_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Binding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old bank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(put) new bank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fast code (bank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Character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CLS, classif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C, ski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D, skip t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T, skip t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CLI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DC_ICL, invoke new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_RBD, rebind streams in CLI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I, CLI interfac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Close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C, 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CL, close (free)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Date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T, convert ASCII to in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I, convert zoned format date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IE, convert internal format date to zo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D, get (read) machine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T, write internal dat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D, put (set)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Delay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, fixed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DOR manipulation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OR, D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rror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ERR, display system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ESP, return an extended pointer to a syste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C, get err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H, set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SC, examine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tended addresse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HL, copy bytes from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CME, compare null-terminated strings, one local,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BE, read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BE, write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DE, copy bytes to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File and stream operation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file or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Filename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produce 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Filter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O, op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C, 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F, flus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R,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W, write character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PB, push back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Input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IP, system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IN, wait for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UR, purg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N, read character from standard input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XIN, examin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Linked list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XNX, index next entry in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XDL, delete an entry from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XIN, insert an entry into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ailboxe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R, save &amp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iscellaneou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FF, Switch mach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LP, Blee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R, Pag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PR, File Eprom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emory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Integer conversion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N, convert an ASCII string to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, write number as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pen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O, op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Output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NLN, send newline (CR/LF)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E, write string at extended addres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P, write string to standard output,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UT, write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RT, output characte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creen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P, high resolution graphic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R, save &amp; restor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CI, low level screen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NQ, fetch low level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ettings, System parameter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P, set Panel and Printe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NQ, read Panel and Printe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ime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T, fetch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TM, convert an ASCII string to a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SC, miscellaneous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T, put (set)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, write internal tim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, send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,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Wildcards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