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FCM, compre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4E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SA, read &amp; write to filenam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EX, exp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W,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FS, parse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PRS, pars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CL, close wildc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FN, fetch next match for wildcard string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SM, match filename segment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1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2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terminated by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L &gt; 255, B = 0 means loca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destination (local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limit of spac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points to the character after the last on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DE(in)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number of filename segmen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number of characters in compress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name cannot be reproduced in the space available, ie. C(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exit C =1, B = 0 and the expansion buffer (stream or fil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a NULL. Setting C(in) = 18 will guarantee the retur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is in segment 2 then problem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result to stream IX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sult to filter IX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55: place string at (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parameters,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2%%CO:E,5,57%%CO:F,5,5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