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DE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G l o s s a r y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APPLICATION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BANK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BLINK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CARD MANAGER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CLI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DIRECTOR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DOR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EXPLICIT FILENAME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EXTENSION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FILTER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HANDLE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INSTANTIATION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LOGICAL ADDRESS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MOS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PAGE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PHYSICAL ADDRESS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PRE-EMPTION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PRINTER FILTER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PROCESS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EGMENT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LOT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TREAM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%CO:C,12,5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set up according to the appropriat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. The program is blown into ROM or 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using static data structures that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key to activate it, menu and help pa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chunk of memory, always on a 16K bounda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ddress space. See also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given to the Z88's gate array chip. The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the screen, serial port, keyboard,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, interrup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fers to the code which deals with inse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ROM cards. The basic rules ar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 should be done from the INDEX 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is switched ON. If an application i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card then the card's slot number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 next to the application name in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down window. RAM cards can only be inserted,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File EPROM cards can be inserted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ost time, but obviously not while the FI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reading or writing slo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Interpreter. This is used to sim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to rebind streams (re-direct or copy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mym for INDEX (the name used for it while mu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was being written, hence DC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, not IC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n dynamic tree structure used in appl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M fi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name which includes the device and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For example "queries.pip" migh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:RAM.1/office.dir/queries.p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ree letters after the filename, usuall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y the file, eg. you might add .pip to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ream files to aid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ual 'object' (actually a set of routines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ransformations in a byte sequense, Als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ndle is a 16bit value, usually returned in the 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used in file-like operations (eg.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, etc.) to direct input and output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ndle is returned when a file is opened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used whenever the file is accessed.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several handles associated with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like the sequential pointer into a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each handle and not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re are a finite number of hand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initially around 150, and the curr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s reflected in the high w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pointer associated with a handle value of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ASIC, PTR#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fers to one 'run' of an application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copies of PipeDream are current, than each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an 'instantiation' and althoug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running, the data associated with ea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hich the Z80 CPU 'sees', ie. a standard 16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address. See also PHYSI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perating system. Also referred to as 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byte chunk of memory, on a 256-byte bounda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basic unit of memory on which th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byte address referring to an actual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ly 22bits are significant, giving an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4MB). The memory are organised, seen in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blocks, each slot addressing 1MB, giving a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4MB (14bit logical address + 8bit bank number = 22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spension of a process, normally prior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a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ilter controlled by the Printer Edit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pplications to use special printing effec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filter codes and letting the filter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ppropriate to the printer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instantiation of a program (normal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One of the four 16K portions of the logic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(which the Z80 can see). All memory ban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n be bound to one of the four memory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K/4 = 16K, hence four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One of the portions of a filename separated by '/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a file or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One of the three physical holes in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which can accept a RAM, EPROM or ROM c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mory of the machine is thought of as Slo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transmission form for a character of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system, ie. the byte to be transmitted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art and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oncept used in PipeDream. Roughly approximat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munication channel with a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12,44%%CO:E,12,32%%CO:F,12,20%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