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BLP, make a b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sou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spa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mark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 VDU 1, n, "!"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