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DEZ88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Z 8 8  H a r d w a r e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generally programming practice to use the operating system call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manipulating the hardware directly; it avoids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future releases, and treading on the toes of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We are therefore NOT going to encourage the reader to pok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disable the operating system! However we shall attempt to g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 description of the hardware tha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Overview of the BLINK chip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lists all the registers in the BLINK chip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through the Z80 I/O ports. Not all of the registers ar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, but they are all included for completeness. Some a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 later in this section. Note that because registers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or read from, but not both, it would be possible to lose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ontents. Therefore the operating system use addresses $0400 to $04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'soft copies' of the values in the BLINK registers, with the low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ddress being taken from the address of the I/O port. You can re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copies, to check out the contents of the registers, but most impor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ways write to the soft copy for a register before writ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self, for reason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I/O port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0</w:t>
      </w:r>
    </w:p>
    <w:p>
      <w:pPr>
        <w:pStyle w:val="PreformattedText"/>
        <w:bidi w:val="0"/>
        <w:spacing w:before="0" w:after="0"/>
        <w:jc w:val="left"/>
        <w:rPr/>
      </w:pPr>
      <w:r>
        <w:rPr/>
        <w:t>$B1</w:t>
      </w:r>
    </w:p>
    <w:p>
      <w:pPr>
        <w:pStyle w:val="PreformattedText"/>
        <w:bidi w:val="0"/>
        <w:spacing w:before="0" w:after="0"/>
        <w:jc w:val="left"/>
        <w:rPr/>
      </w:pPr>
      <w:r>
        <w:rPr/>
        <w:t>$B2</w:t>
      </w:r>
    </w:p>
    <w:p>
      <w:pPr>
        <w:pStyle w:val="PreformattedText"/>
        <w:bidi w:val="0"/>
        <w:spacing w:before="0" w:after="0"/>
        <w:jc w:val="left"/>
        <w:rPr/>
      </w:pPr>
      <w:r>
        <w:rPr/>
        <w:t>$B3</w:t>
      </w:r>
    </w:p>
    <w:p>
      <w:pPr>
        <w:pStyle w:val="PreformattedText"/>
        <w:bidi w:val="0"/>
        <w:spacing w:before="0" w:after="0"/>
        <w:jc w:val="left"/>
        <w:rPr/>
      </w:pPr>
      <w:r>
        <w:rPr/>
        <w:t>$B4</w:t>
      </w:r>
    </w:p>
    <w:p>
      <w:pPr>
        <w:pStyle w:val="PreformattedText"/>
        <w:bidi w:val="0"/>
        <w:spacing w:before="0" w:after="0"/>
        <w:jc w:val="left"/>
        <w:rPr/>
      </w:pPr>
      <w:r>
        <w:rPr/>
        <w:t>$B5</w:t>
      </w:r>
    </w:p>
    <w:p>
      <w:pPr>
        <w:pStyle w:val="PreformattedText"/>
        <w:bidi w:val="0"/>
        <w:spacing w:before="0" w:after="0"/>
        <w:jc w:val="left"/>
        <w:rPr/>
      </w:pPr>
      <w:r>
        <w:rPr/>
        <w:t>$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0</w:t>
      </w:r>
    </w:p>
    <w:p>
      <w:pPr>
        <w:pStyle w:val="PreformattedText"/>
        <w:bidi w:val="0"/>
        <w:spacing w:before="0" w:after="0"/>
        <w:jc w:val="left"/>
        <w:rPr/>
      </w:pPr>
      <w:r>
        <w:rPr/>
        <w:t>$D1</w:t>
      </w:r>
    </w:p>
    <w:p>
      <w:pPr>
        <w:pStyle w:val="PreformattedText"/>
        <w:bidi w:val="0"/>
        <w:spacing w:before="0" w:after="0"/>
        <w:jc w:val="left"/>
        <w:rPr/>
      </w:pPr>
      <w:r>
        <w:rPr/>
        <w:t>$D2</w:t>
      </w:r>
    </w:p>
    <w:p>
      <w:pPr>
        <w:pStyle w:val="PreformattedText"/>
        <w:bidi w:val="0"/>
        <w:spacing w:before="0" w:after="0"/>
        <w:jc w:val="left"/>
        <w:rPr/>
      </w:pPr>
      <w:r>
        <w:rPr/>
        <w:t>$D3</w:t>
      </w:r>
    </w:p>
    <w:p>
      <w:pPr>
        <w:pStyle w:val="PreformattedText"/>
        <w:bidi w:val="0"/>
        <w:spacing w:before="0" w:after="0"/>
        <w:jc w:val="left"/>
        <w:rPr/>
      </w:pPr>
      <w:r>
        <w:rPr/>
        <w:t>$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0</w:t>
      </w:r>
    </w:p>
    <w:p>
      <w:pPr>
        <w:pStyle w:val="PreformattedText"/>
        <w:bidi w:val="0"/>
        <w:spacing w:before="0" w:after="0"/>
        <w:jc w:val="left"/>
        <w:rPr/>
      </w:pPr>
      <w:r>
        <w:rPr/>
        <w:t>$E1</w:t>
      </w:r>
    </w:p>
    <w:p>
      <w:pPr>
        <w:pStyle w:val="PreformattedText"/>
        <w:bidi w:val="0"/>
        <w:spacing w:before="0" w:after="0"/>
        <w:jc w:val="left"/>
        <w:rPr/>
      </w:pPr>
      <w:r>
        <w:rPr/>
        <w:t>$E2</w:t>
      </w:r>
    </w:p>
    <w:p>
      <w:pPr>
        <w:pStyle w:val="PreformattedText"/>
        <w:bidi w:val="0"/>
        <w:spacing w:before="0" w:after="0"/>
        <w:jc w:val="left"/>
        <w:rPr/>
      </w:pPr>
      <w:r>
        <w:rPr/>
        <w:t>$E3</w:t>
      </w:r>
    </w:p>
    <w:p>
      <w:pPr>
        <w:pStyle w:val="PreformattedText"/>
        <w:bidi w:val="0"/>
        <w:spacing w:before="0" w:after="0"/>
        <w:jc w:val="left"/>
        <w:rPr/>
      </w:pPr>
      <w:r>
        <w:rPr/>
        <w:t>$E4</w:t>
      </w:r>
    </w:p>
    <w:p>
      <w:pPr>
        <w:pStyle w:val="PreformattedText"/>
        <w:bidi w:val="0"/>
        <w:spacing w:before="0" w:after="0"/>
        <w:jc w:val="left"/>
        <w:rPr/>
      </w:pPr>
      <w:r>
        <w:rPr/>
        <w:t>$E5</w:t>
      </w:r>
    </w:p>
    <w:p>
      <w:pPr>
        <w:pStyle w:val="PreformattedText"/>
        <w:bidi w:val="0"/>
        <w:spacing w:before="0" w:after="0"/>
        <w:jc w:val="left"/>
        <w:rPr/>
      </w:pPr>
      <w:r>
        <w:rPr/>
        <w:t>$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TC stands for "Real Time Clock", int. stands for "Interrupt", and 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"acknowled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The COM register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gister is detailed first because it controls various diverse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Bit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peaker control bits operate in the 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RUN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S is cleared on reset thus paging in ROM at logical addresses $00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FFF. This is necessary since the Z80 program counter is loaded with zer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. In normal operation RAMS is set and the lower 8K is the system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used for application static workspace 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Bank Switching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lls inevitably require a significant time overhead while they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nput parameters and perform general housekeeping. This could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 some programs which need to switch banks around a great deal,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here the method for binding banks via hardware. It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use this code because of the existence of the fast cod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"Miscellaneous useful routines". This section is inclu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some explanations as how things work. If you want your cod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future versions of the machine you should only use th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bind one of the segments 0 to 3, the program writes the bank numb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vant "segment register"; there are four segment registers, 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 These are held in the BLINK chip and adressed via the Z80 I/O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D0 to $D3.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ind bank 20 (internal RAM) to segmen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segment registers are write-only, the operating system needs '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' of the current bindings so it can restore the old binding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 has rebound banks at the start of OS calls or interrup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These soft copies are stored at machine locations $04D0 to $04D3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ITAL that the desired bindings are stored here BEFORE actually bi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; if the bank were bound first, then in the event of an interrupt occu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ly after the output instruction, the interrupt service routi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ind the bank to the contents of the soft copy (assuming it does reb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segment), and the desired change would be lost. The equivalen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PB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equivalent of the OS_MGB would be simply to read the soft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EPROM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nvenient system call is provided for blowing individual bytes to EP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we detail a method for doing so by directly manipulating the gat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 byte to EPROM, the relevant physical address must be in slot 3,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s $C0 to $FF. The user first sets up the correct programming sign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EPROM concerned. This is done by writing to the BLINK register EP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by I/O port $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, EPROM programming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BIT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32K EPROMs write $48 (@@01001000) to EPR and for 128K, 256K EPROM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69 (@@01101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ay periods are as follows, but note that during overprogramming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P is set in COM) the period is tripled. The porch period is not exac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less than 2.4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PD1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EPROM-programming mode, the user must set VPPON and PROGRAM in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addressed by I/O port $B0, and also switch off the LCD by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CDON bit. When this is done, programming can be achieved by wri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address (which obviously needs to be a physical address in slot 3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s $C0 to $FF) as though it were RAM. However, writing to slot 3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gram mode causes BLINK to take over. BLINK will hold the data an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ses with the appropriate data and then do a porch cycle, followed by a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and then another porch cycle before returning control to the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byte has been programmed, it needs to be verified.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programming mode - clear VPPON and PROGRAM - and reading the byt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it has been successfully blown. No more than 75 attempt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blow any byte, and if it has not been blown by that stage, some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wrong. Note that a byte will usually be successfully blown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. Once a byte has been successfully programmed, OVERP (in COM)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nd the byte overprogrammed. Each byte should be overprogramme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as it first took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 fragment to blow a byte in register C to logical address (HL) -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bound to an EPROM address - is reproduced below. Note that when the 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o the EPROM it does so by blowing blocks of bytes, rather tha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at a time, and so operates a little faster than blowing each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o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andle failure to write byte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vp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8 Assembler Workbench application %H2%Zprom%H2% uses the above algorith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, but blows to EPROM in blocks of max. 16K in one go (depe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range) by using the standard Z80 instruction L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UART Receive register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C, receive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 D6  D5  D4  D3  D2  D1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E, extended receive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BIT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C, receiv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BIT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TW is used to align RXC register with the incoming data such that th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ends up in RXC and you do not get stuck with parity or stop bi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e the effect of SHTW by showing how an incoming data stream is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RXC and RXE. Suppose the incoming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2 S1 D7 D6 D5 D4 D3 D2 D1 D0 ST --&gt; Z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BITS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  <w:t>D7-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RTS is set then RTS will be asserted every time a new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and cleared when the receive register has been read. Manual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can be achieved by using IRTS to change the current stat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s set by BAUD 2 to BAUD 0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Valu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UART Transmit register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t data registers is 11 bits wide with the upper 3 bits being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ddress lines A8-A10 during the OUT instruction. The register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HTW (in RXC) is set then STOP2 will not be sent out and only 10 bi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all. To load the register you must use a code sequenc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C, Transmit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BIT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TX is set the data in TXD will not be sent until CTS is asserted.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TxD pin can be achieved by using ITX to change the curren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UART interrupts and statu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, UART interrupt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BIT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s UMK and UAK control the enabling and acknowledging of the U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. CTS and DCD can both be enabled to cause interrup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can be set to occur on either state of the line (IDCD and I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XC register). To clear a DCD interrupt the state of IDCD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(since the interrupt is level and not edge triggered) and then the D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hould be set in the interrupt acknowledge register UAK. CTS 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 as 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K, UART interrupt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BIT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K, UART interrupt acknowled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BIT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r TDRE and RDRE interrupts you write to the transmit data regi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receive data regist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UART exampl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able to explicitly manipulate the RTS line of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for example when auto-dialing modems. This may be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the IRTS bit in the RXC register. In programming terms this is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I/O port $E2. It is important that the soft copy is upd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3 is XOR'ed with the normal state of the RTS line, as defined by RDR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T (receive data register full) and ARTS (auto RTS) in RX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 is RTS=[[RDRD AND ARTS] XOR IRTS]. This bit therefore toggles the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 code fragment to achieve th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xD (transmit data) line can be inverted by changing the state of IT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C (the transmit control register) using bit 3 of I/O port $E4 (sof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$04E4) in a similar way to the RTS line. The value of the Rx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eive data) can be found by reading RXDB in RXE (extended rece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using bit 4 of I/O port $E1 (soft copy $04E1 - the soft cop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The Keyboard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is read by outputting a row on the address line A8 to A1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KBD register in BLINK. The keyboard matri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7     D6      D5      D4      D3      D2      D1 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15 (#7) | RSH    SQR     ESC     INDEX   CAPS    .       / 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>A14 (#6) | HELP   LSH     TAB     DIA     MENU    ,       ;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13 (#5) | [      SPACE   1       Q       A       Z       L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 (#4) | ]      LFT     2       W       S       X       M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 (#3) | -      RGT     3       E       D       C       K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 (#2) | =      DWN     4       R       F       V       J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9  (#1) | \      UP      5       T       G       B       U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8  (#0) | DEL    ENTER   6       Y       H       N       7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can be read directly using a piece of code like below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ile reading the keyboard, BLINK will stop the processor fo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KWAIT (in INT) is set then performing a key read read will send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nooze state. When a key press is made the machine will wake up and if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NT) is set then a keyboard interrup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Interrupt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register controls which interrupts are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BIT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K register is used to acknowledge and thus clear an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BIT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 register provides information about which interrupt ha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BIT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Coma and Snooze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A state is entered via a HALT instruction. Any interrupt can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ke up, providing there is enough power to run the machine and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abled. If all interrupts are disabled withing BLINK (regardless of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enabled in Z80 - the interrupt line to the Z80 comes from BL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 HALT instruction, then the machine will never be able to w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One special way of waking the machine is by ensuring KEY and KWAIT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) are set before executing HALT. During HALT the upper 8 address bits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Z80 I (Interrupt) register. If this is set appropriate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key sequence can cause an interrupt to occur, waking the machin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the pressing the two &lt;SHIFT&gt; keys wakes up the machine. The I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with @@00111111 before HALT is executed. The two &lt;SHIFT&gt; keys occ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left hand columns of the keyboard matrix, so they can be sen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lines in this state. Note that the minimum time betwee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A and waking up again is 5ms, so the COMA state would not b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regula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note that the UART will not work in COMA because all the UART c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snooze the Z80 clock is stopped, but all the other system c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run. Therefore it is possible to use the UART from snooz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olumn going low will cause a wakeup from snooze, even if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are disabled. Note that the keyboard data returned after wake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be valid, so the keyboard should definitely be rea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Real Time Clock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Register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ck is reset to zero by settings RESTIM in the COM register.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eld in reset, ie. it won't count until RESTIM is cleared agai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guarantee a valid result from any of these registers, softwar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until two equal values are returned. This should always occu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ad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interrupts that the real time clock can generate and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 (100 times a second), SEC (once a second) and MIN (once a minute).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associated with these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, Timer interrup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BIT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, Timer interrup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BIT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K, Timer interrupt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BIT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Unused I/O port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/O ports $F0 to $FF are not used by the system and so ar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developers. The soft copy page $0400 is entirely reserve for I/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d should be used. You must not use this memory for any othe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when updating a soft copy, it must always be done before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because of the possibility of an interrupt occurring and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 information about the state of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The Screen and its Intricaci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generated from a 2K file containing character codes,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information with four more files which contain definitions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he four character sets are called LORES0, LORES1, HIRES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ES1 where the LORES character sets consist of 6 by 8 pixel characters (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ing characters) and the HIRES characters are 8  by 8 (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 and the OZ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racter position on screen is defined by two bytes in the scree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se two bytes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 (even addr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7   ch6   ch5   ch4  ch3   ch2    ch1   ch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2 (odd addr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   sw2   hrs   rev   fls   gry   und   ch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information makes the following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4     3     2     1     0,  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   rev   fls   gry   und   ch8-ch0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v     v     v     v     000-1BF     LOR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v     v     v     v     01C-1FF     LORES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1     1     v     v     000-1FF     LOR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1     0     1     xxx    -  xxx    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0     v     v     000    -  2FF     HIRES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0     v     v     300    -  3FF     HIRE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on't care, v = valid, (ie. the attribute depends on the value of the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s of the screen files are held in BLINK registers PB0 to PB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. The role of these registe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Register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B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1</w:t>
      </w:r>
    </w:p>
    <w:p>
      <w:pPr>
        <w:pStyle w:val="PreformattedText"/>
        <w:bidi w:val="0"/>
        <w:spacing w:before="0" w:after="0"/>
        <w:jc w:val="left"/>
        <w:rPr/>
      </w:pPr>
      <w:r>
        <w:rPr/>
        <w:t>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PB3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Uses of the Screen Register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any routines which look directly at screen information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specific. Use of the OS_SCI call means that in future su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cause code to fail, in the way that writing directly to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might, but if the system hardware arrangement did change, an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lies on the screen information, almost certainly woul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Therefore it makes sense that code using the OS_SCI call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turns and can cope with the concept of the screen informa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afe to move the address of the LORES0 and possibly HIRES0 as wel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reas are safe to read (find the address by using OS_SCI with a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writing the old value straight away), but could only be mo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 care. The reason for this is that in order to synchronize the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ixel patterns must be present on the extreme right (they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displayed). If there patterns are not present, the screem 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black and start flicker violently. The screen file is terminated by a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shown in the attribute tab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WRIT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B0, pixel base reg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1, pixel base re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B2, pixel base reg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B3, pixel base reg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, screen base 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,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mask &amp;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, EPR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, RTC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, RTC int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, main int.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0, segment reg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1, segment re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R2, segment re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3, segment re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, receiv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,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, transm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K, UART int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AK, UART int.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Nam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S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BIT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a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($D3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bc, $04D0 +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(bc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(c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a,($04D0 +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NAM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D1</w:t>
      </w:r>
    </w:p>
    <w:p>
      <w:pPr>
        <w:pStyle w:val="PreformattedText"/>
        <w:bidi w:val="0"/>
        <w:spacing w:before="0" w:after="0"/>
        <w:jc w:val="left"/>
        <w:rPr/>
      </w:pPr>
      <w:r>
        <w:rPr/>
        <w:t>PD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3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PD0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b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$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($B3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$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($B0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(hl),c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$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($B0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z, byte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pro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$2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($B0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(hl),c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$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($B0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ovp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$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($B0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NAM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NAM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T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If SHTW=0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(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  <w:t>D7-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(Baud2-0)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: Transmit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, @@000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c,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(a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NAM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NAM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NAM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NAM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bc, $04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(bc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(c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AMOND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QUAR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&lt;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&lt;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&gt;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 arro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c, $B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,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,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NAM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NAM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BT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NAM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Period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5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NAM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NAM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NAM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Nam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LR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L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HR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Function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source (0=SBIT, 1=TxD or 3200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UN=0: 0=low, 1=high; SRUN=1: 0=3200 Khz, 1=Tx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verprogram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set the RTC, clea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enable EPR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lower 8K of segment 0: 0=bank 0, 1=bank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urn programming volt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urn LCD ON, clear to turn LC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Effect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l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lin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line oscillates at 32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line attached to Tx data (Tx data stil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s.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FUNCTION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its representing the length of delay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program pulse during del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EOE during del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slot 3 select during del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program pulse during porc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EOE during porc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slot 3 select during porch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Period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8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.5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Function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error, set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RXD pin on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ransmi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ceinc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or first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it (should be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Function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elect short w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connect transmit to receive (used for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hold UART i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T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bits define receiv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Function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ast baud rate for receive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DCD interrupts when low (else when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CTS interrupts when low (else when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transm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Tx data outpu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bits define transmit baud 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 table for baud r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Function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hift register full (cleared when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data 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regist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DC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CT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Function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DCD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CTS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ransmit data register empty interrup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receive data register empty interrup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Function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cknowledge DC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cknowledge CT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Function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reading the keyboard will Sn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n active high on A19 will exit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flap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UART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battery low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keyboard interrupts (Snooze or Coma) are ena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RTC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lear, no interrupts get out of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Function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19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FLAP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battery low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Function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flap open else flap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high level on A19 occurred during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positive edge has occurred on FLA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n enabled UART interrup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battery low pi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 column has gone low in snooze (or co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n enabled TIME interrup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Counts to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Function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minute interrupt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second interrupt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tick interrupt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Function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enable minu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enable seco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enable ti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Function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cknowledge minu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cknowledge seco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cknowledge ti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Rol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S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S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12,4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READ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, interrup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, RTC int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0, RTC 5m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1, RTC seconds counter (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2, RTC minute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3, RTC minutes/256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4, RTC minutes/64K counter (5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D, UART receive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, extended recei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, UART int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o not use this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x. number of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32K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EPROM programm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 VPP and PROGRA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 byte to EPROM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set VPP and PROGRAM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erify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ne more than maximum number of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e number of times it took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set VPP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OVER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set VPP, PROGRAM and OVER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t COM regis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urn screen b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If SHTW=1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(i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7-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8 bit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 stops, 1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/O port $B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 of sof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etch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AND 247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date sof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da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/O port $B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e row of A1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column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Width in bits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Granularity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12,3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 of sof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date the sof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d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 -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F,12,20%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