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OP%B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HM3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FM3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BM0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LM10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HE/@T@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FO//Z88 Developer's Notes V3, @P@//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DELinked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A,12,80%%C%%H1%%H2%L i n k e d   l i s t s%H2%%H1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Z88 incorporates useful system calls or implementing linked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s. These calls can be used to insert and delete members or fet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member. This is very valuable on the Z88, where the memory allocate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 may be very highly fragmented. For setting up large symbol tabl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big data structures, linked lists (or binary trees) are th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istic arrangement. For instance, PipeDream and Diary uses linked lis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blocks to store the current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ventional structure of a linked list is a set of records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 pointer to the next rec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be able to step back as well as forwards, it would normall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essary to store both a forward and a backward pointer within each reco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the novel system used on the Z88 allows forward and backwards ste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only necessitating the storage of one pointer in the block. You can't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hing for nothing, and the price is that to step forward one needs not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ddress of the current entry, but also that of the previous entry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not be a handicap as you will normally step through the linked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 by record, but it does mean that if you jump into the lis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of an adjacent member, you ar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ay this is implemented is to store within each record the XO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ward and backward pointers. In the case of the first and last records,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se pointers does not exist, it is assumed zero when calculating the X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ion. For the Z88 the pointers are three byte extended addres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note that if the most significant byte is zero this will not be ta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ean that the address is local, but rather as referring to bank 0 (ROM)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arrangemen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note DEFP stands for DEFINE POINTER (3 bytes lo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(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(n+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(n+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P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if we want to step forward from addr(n+1), and assuming we know addr(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can find addr(n+2)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(n+2) = (*addr(n+1)) XOR addr(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* denotes 'the contents of'. Stepping backwards is symmetrical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antage of using XOR rather than, say, addition. Thus only one 'fetch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' routine is needed and it can be used to move in either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lete entry (n+1) and link together entries (n) and (n+2), we can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ddr(n) = (*addr(n)) XOR addr(n+1) XOR addr(n+2)</w:t>
      </w:r>
    </w:p>
    <w:p>
      <w:pPr>
        <w:pStyle w:val="PreformattedText"/>
        <w:bidi w:val="0"/>
        <w:spacing w:before="0" w:after="0"/>
        <w:jc w:val="left"/>
        <w:rPr/>
      </w:pPr>
      <w:r>
        <w:rPr/>
        <w:t>*addr(n+2) = (*addr(n+2)) XOR addr(n+1) XOR addr(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again display the attractive symmetry of the scheme. This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used by GN_XD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we now wanted to put entry (n+1) back again, we would use the 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N_XIN, which will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ddr(n+1) = addr(n) XOR addr(n+2)</w:t>
      </w:r>
    </w:p>
    <w:p>
      <w:pPr>
        <w:pStyle w:val="PreformattedText"/>
        <w:bidi w:val="0"/>
        <w:spacing w:before="0" w:after="0"/>
        <w:jc w:val="left"/>
        <w:rPr/>
      </w:pPr>
      <w:r>
        <w:rPr/>
        <w:t>*addr(n) = (*addr(n)) XOR addr(n+1) XOR addr(n+2)</w:t>
      </w:r>
    </w:p>
    <w:p>
      <w:pPr>
        <w:pStyle w:val="PreformattedText"/>
        <w:bidi w:val="0"/>
        <w:spacing w:before="0" w:after="0"/>
        <w:jc w:val="left"/>
        <w:rPr/>
      </w:pPr>
      <w:r>
        <w:rPr/>
        <w:t>*addr(n+2) = (*addr(n+2)) XOR addr(n+1) XOR addr(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a good understanding of how the linked lists works is helpful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alls do most of the hard work for you. The calls provid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_X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_XN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_XD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P0%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B,12,68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W addr2</w:t>
      </w:r>
    </w:p>
    <w:p>
      <w:pPr>
        <w:pStyle w:val="PreformattedText"/>
        <w:bidi w:val="0"/>
        <w:spacing w:before="0" w:after="0"/>
        <w:jc w:val="left"/>
        <w:rPr/>
      </w:pPr>
      <w:r>
        <w:rPr/>
        <w:t>; &lt;first record contents he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W addr3</w:t>
      </w:r>
    </w:p>
    <w:p>
      <w:pPr>
        <w:pStyle w:val="PreformattedText"/>
        <w:bidi w:val="0"/>
        <w:spacing w:before="0" w:after="0"/>
        <w:jc w:val="left"/>
        <w:rPr/>
      </w:pPr>
      <w:r>
        <w:rPr/>
        <w:t>; &lt;second record contents he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W addr4</w:t>
      </w:r>
    </w:p>
    <w:p>
      <w:pPr>
        <w:pStyle w:val="PreformattedText"/>
        <w:bidi w:val="0"/>
        <w:spacing w:before="0" w:after="0"/>
        <w:jc w:val="left"/>
        <w:rPr/>
      </w:pPr>
      <w:r>
        <w:rPr/>
        <w:t>; &lt;third record contents he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P addr(n-1) XOR addr(n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th record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P addr(n) XOR addr(n+2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+1th record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P addr(n+1) XOR addr(n+3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+2th record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t an entry into a linked list. You pass this call the ex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er of the entry to insert and the extended pointer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and nex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x adjacent entry in list. You pass this call the ex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er of the current entry and either the previous entry (to st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ward) or of the next entry (to step back). It leav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s set up so another step (in the same direction)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 an entry. You pass the extended pointer of the curren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ous entry, and this routine updates the pointers and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tended pointer of the previous and next entries to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entry, now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C,12,56%%CO:D,12,44%%CO:E,12,32%%CO:F,12,20%%CO:G,12,8%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