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WRT, write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CC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WTB, write tok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oken (A7 = 1 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write the "menu topic help" token if a local toke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established with OS_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