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modules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to some of th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modu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stall Qt, certain modules are built into the libra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Enterprise Edition, Qt Evaluation Edition and Qt Open Sourc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modules. For Qt Professional Edition, the bas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: the \e{tools}, \e{kernel}, \e{widgets}, \e{dialo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iconview}, and \e{workspace} modules. Trolltech does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modules for sale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may be used only under the terms of the licens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canvas.html Canvas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iconview.html IconView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work.html Network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opengl.html OpenG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sql.html SQ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able.html Table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workspace.html Workspace (MDI)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xml.html XML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activeqt.html ActiveQt Framework\end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.html QAxServ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.html QAxContainer Modu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motif-extension.html QMotif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netscape-plugin.html Netscape Plugin Extens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iconview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conView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con view module provides a powerful visualization widge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IconView. API and feature-wise it is similar to \l Q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ListBox. It contains optionally labelled pixmap items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lect, drag around, rename, 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a href="qiconview.html"&gt;&lt;img src="qiconview-w.png" alt="Screenshot of QIconVIew"&gt;&lt;/a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iconview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worksp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orkspa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module provides a workspace window tha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rated document windows for Multiple Document Interfaces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lemented in a single class \l Q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\link qworkspace.html class documentation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